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8.09.2010 №  1609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вартал в границах проспекта Строителей – улицы Рыленкова – улицы 25 Сентября – улицы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576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76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8.09.2010 № 1609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вартал в границах улицы Рыленкова – проспекта Строителей – улицы Маршала Соколовского – улицы 25 Сентяб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6325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32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8.09.2010 № 1609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вартал в границах улицы Ленина – улицы Коненкова – улицы Козлова– улицы Большая Совет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4888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8.09.2010 № 1609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вартал в границах проспекта Гагарина – улицы Тенишевой – улицы Ур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4918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08.09.2010  № 1609-ад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вартал в границах улицы Рыленкова – улицы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6450" cy="6910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691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13:00Z</dcterms:created>
  <dc:creator>mzi02</dc:creator>
  <dc:description/>
  <cp:keywords/>
  <dc:language>en-US</dc:language>
  <cp:lastModifiedBy>Потенко Е.В.</cp:lastModifiedBy>
  <cp:lastPrinted>2010-08-17T10:49:00Z</cp:lastPrinted>
  <dcterms:modified xsi:type="dcterms:W3CDTF">2010-09-29T06:13:00Z</dcterms:modified>
  <cp:revision>2</cp:revision>
  <dc:subject/>
  <dc:title>                                                                           Приложение № 5</dc:title>
</cp:coreProperties>
</file>